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0թ-ի ապրիլի  22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 xml:space="preserve">Կողմերը փոխադարձ համաձայնությամբ որոշեցին Պայմանագրի N6 հավելվածին կից ցանկից («Հայաստանի էլեկտրական ցանցեր» ՓԲԸ բաժանորդներ ՀՀ պաշտպանության նախարարության ստորաբաժանումներ) հանել ստորև նշված բաժանորդական քարտերը`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tbl>
      <w:tblPr>
        <w:tblW w:w="11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09"/>
        <w:gridCol w:w="1872"/>
        <w:gridCol w:w="3169"/>
        <w:gridCol w:w="4017"/>
      </w:tblGrid>
      <w:tr>
        <w:trPr>
          <w:trHeight w:val="48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1400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2783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րմավիրի մարզային Զ/Կ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Մուսալեռ» մ/ճ «Արմավիր» էլ. ցանց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4930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11124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76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րևանի ԷՍԴ  «Մաշտոց» տարածք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34850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1112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76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րևանի ԷՍԴ  «Կենտրոն» տարածք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 «Գնումների մասին» ՀՀ օրենսդրությամբ նախատեսված արհեստական փոփոխությունների շարքին: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                       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0-04-22T09:44:00Z</dcterms:modified>
  <cp:revision>271</cp:revision>
  <dc:subject/>
  <dc:title>                                        Ð²Úî²ð²ðàôÂÚàôÜ ´²ò  ÀÜÂ²ò²Î²ðàì  ÜàôØ   Î²î²ðºÈàô  Ø²êÆÜ</dc:title>
</cp:coreProperties>
</file>